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ые изменения в правилах приема 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ВУЗы в2020/2021 г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Максимальное количество специальностей и (или) направлений подготовк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Было</w:t>
            </w:r>
          </w:p>
        </w:tc>
        <w:tc>
          <w:tcPr>
            <w:tcW w:w="4786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Стало</w:t>
            </w:r>
          </w:p>
        </w:tc>
      </w:tr>
      <w:tr>
        <w:trPr/>
        <w:tc>
          <w:tcPr>
            <w:tcW w:w="47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Не более чем по 3 специальностям и (или) направлениям подготовки</w:t>
            </w:r>
          </w:p>
        </w:tc>
        <w:tc>
          <w:tcPr>
            <w:tcW w:w="4786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Подать документы на поступление можно будет минимум на 2, а максимум на 10 направлений подготовки в рамках одного В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Количество направлений ВУЗы будут устанавливать самостоятельно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ые испытания</w:t>
      </w:r>
    </w:p>
    <w:p>
      <w:pPr>
        <w:pStyle w:val="Style19"/>
        <w:spacing w:before="0" w:after="0"/>
        <w:ind w:left="-142" w:hanging="0"/>
        <w:jc w:val="both"/>
        <w:rPr/>
      </w:pPr>
      <w:r>
        <w:rPr>
          <w:sz w:val="20"/>
          <w:szCs w:val="20"/>
        </w:rPr>
        <w:t>ВУЗы</w:t>
      </w:r>
      <w:r>
        <w:rPr>
          <w:rStyle w:val="StrongEmphasis"/>
          <w:sz w:val="20"/>
          <w:szCs w:val="20"/>
        </w:rPr>
        <w:t> </w:t>
      </w:r>
      <w:r>
        <w:rPr>
          <w:rStyle w:val="StrongEmphasis"/>
          <w:b w:val="false"/>
          <w:sz w:val="20"/>
          <w:szCs w:val="20"/>
        </w:rPr>
        <w:t>самостоятельно устанавливают </w:t>
      </w:r>
      <w:hyperlink r:id="rId2" w:tgtFrame="_blank">
        <w:r>
          <w:rPr>
            <w:rStyle w:val="InternetLink"/>
            <w:bCs/>
            <w:color w:val="000000"/>
            <w:sz w:val="20"/>
            <w:szCs w:val="20"/>
            <w:u w:val="none"/>
          </w:rPr>
          <w:t>вступительные испытания</w:t>
        </w:r>
      </w:hyperlink>
      <w:r>
        <w:rPr>
          <w:rStyle w:val="StrongEmphasis"/>
          <w:sz w:val="20"/>
          <w:szCs w:val="20"/>
        </w:rPr>
        <w:t> по нескольким предметам</w:t>
      </w:r>
      <w:r>
        <w:rPr>
          <w:sz w:val="20"/>
          <w:szCs w:val="20"/>
        </w:rPr>
        <w:t> по выбору поступающих.</w:t>
      </w:r>
    </w:p>
    <w:p>
      <w:pPr>
        <w:pStyle w:val="Style19"/>
        <w:spacing w:before="0" w:after="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имер, по физике или информатике. Абитуриент сам выберет, результаты </w:t>
      </w:r>
      <w:hyperlink r:id="rId3" w:tgtFrame="_blank">
        <w:r>
          <w:rPr>
            <w:rStyle w:val="InternetLink"/>
            <w:color w:val="000000"/>
            <w:sz w:val="20"/>
            <w:szCs w:val="20"/>
            <w:u w:val="none"/>
          </w:rPr>
          <w:t>ЕГЭ </w:t>
        </w:r>
      </w:hyperlink>
      <w:r>
        <w:rPr>
          <w:sz w:val="20"/>
          <w:szCs w:val="20"/>
        </w:rPr>
        <w:t>по какому предмету ему удобнее предоставить. Для поступающих это означает — расширение возможностей поступления с различным набором результатов ЕГЭ.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е достижения поступающих для начисления баллов (бакалавриат, специалитет)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е может быть начислено более 10 баллов, на усмотрение ВУЗа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личие статуса чемпиона, призера Олимпийских игр, Паралимпийских игр, Сурдлимпийских игр, чемпиона мира, чемпиона Европы, лица, занявшего первое место на первенстве мира, первенстве Европы по видам спорта, включенным в программы Олимпийских игр, Паралимпийских игр, Сурдлимпийских игр;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личие статуса чемпиона мира, чемпиона Европы, победителя первенства мира, первенства Европы по видам спорта, не включенным в программы Олимпийских игр, Паралимпийских игр, Сурдлимпийских игр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личие золотого знака отличия ГТО и удостоверения к нему за выполнение нормативов Комплекса ГТ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иные спортивные достижени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документы о среднем общем образовании, о СПО, о НПО с отличием, полученные в образовательных организациях РФ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волонтерская (добровольческая) деятельность, 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участие и (или) результаты участия в олимпиадах школьников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участие и (или) результаты участия в мероприятиях, включенных в перечень, утвержденный Министерством просвещения Российской Федерации в соответствии с пунктом 4 Правил выявления детей, проявивших выдающиеся способности и сопровождения их дальнейшего развития, утвержденных постановлением Правительства Российской Федерации от 17 ноября 2015 г. N 1239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аличие статуса победителя (призера) национального и (или) международного чемпионата по профессиональному мастерству среди инвалидов и лиц с ограниченными возможностями здоровья "Абилимпикс"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ценка, выставленная организацией высшего образования по результатам проверки итогового сочинени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абитуриентов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официальном сайте ВУЗа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ОВОЕ: иные способы, определяемые организацией (в том числе посредством информационного стенда, смс, электронная почта.</w:t>
      </w:r>
    </w:p>
    <w:p>
      <w:pPr>
        <w:pStyle w:val="Normal"/>
        <w:spacing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приема документов от поступающих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язательный способ приема документов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- документы предоставляются в организацию лично поступающим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 направляются в организацию по почте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ОВОЕ: документы направляются в организацию в электронной форме по средством электронной информационной системы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 обязательный способ приема документов (в случае его использования)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ументы направляются в организацию посредством федеральной государственной информационной системы «Единый портал государственных и муниципальных услуг (функций) при поступлении на обучение через сервис «Поступление в ВУЗ онлайн»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ча заявления о приеме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НОВОЕ:</w:t>
      </w:r>
      <w:r>
        <w:rPr>
          <w:rFonts w:cs="Times New Roman" w:ascii="Times New Roman" w:hAnsi="Times New Roman"/>
          <w:sz w:val="20"/>
          <w:szCs w:val="20"/>
        </w:rPr>
        <w:t xml:space="preserve"> Для того чтобы подать заявление о приеме в ВУЗ, нужно сначала представить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заявление о согласии на обработку персональных данных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я поступающих в конкурсных списках осуществляетс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ОВОЕ: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номеру страхового свидетельства обязательного пенсионного страхова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уникальному коду, присвоенному поступающему (при отсутствии указанного свидетельства)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О поступающих в конкурсных списках не указывается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зачисления 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НОВОЕ:</w:t>
      </w:r>
    </w:p>
    <w:p>
      <w:pPr>
        <w:pStyle w:val="Style19"/>
        <w:spacing w:before="0" w:after="0"/>
        <w:ind w:left="-142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числять в студенты на бюджет по очной форме обучения будет проходить в 2 этапа.</w:t>
      </w:r>
    </w:p>
    <w:p>
      <w:pPr>
        <w:pStyle w:val="Style19"/>
        <w:spacing w:before="0" w:after="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этап - приоритетное зачисление для тех, кто поступает без вступительных испытаний, по льготам и договорам о целевом обучении. </w:t>
      </w:r>
    </w:p>
    <w:p>
      <w:pPr>
        <w:pStyle w:val="Style19"/>
        <w:spacing w:before="0" w:after="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- основной этап зачисления. </w:t>
      </w:r>
    </w:p>
    <w:p>
      <w:pPr>
        <w:pStyle w:val="Style19"/>
        <w:spacing w:before="0" w:after="0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 настоящего времени основной этап делился на первую и вторую «волну»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раз можно подать заявление о согласии на зачисление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ающий может подать заявление о согласии на зачисление не более установленного организацией количества раз. Указанное количество составляет не менее 2 (двух)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числение на контрактное (платное) обучение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ачислении на платное обучение установленное количество мест может быть превышено по решению организации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ганизация зачисляет на обучение ВСЕХ поступающих набравших не </w:t>
      </w:r>
      <w:r>
        <w:rPr>
          <w:rFonts w:cs="Times New Roman" w:ascii="Times New Roman" w:hAnsi="Times New Roman"/>
          <w:b/>
          <w:sz w:val="20"/>
          <w:szCs w:val="20"/>
        </w:rPr>
        <w:t>менее минимального количества баллов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 устанавливает сумму конкурсных баллом, необходимую  для зачисления (баллы за ИВ и баллы и баллы за инд. достижения)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числяет на обучение поступающих набравших не менее минимального количества баллов и имеющих сумму конкурсных баллов не менее установленной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зачисление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Если после истечения установленного срока зачисления имеются не заполненные места, организация может на основании соответствующего конкурсного списка провести дополнительное зачисление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рием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Организация может проводить дополнительный прием на вакантные места в установленные ею сроки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данные предоставлены СПбГЭТУ «ЛЭТИ»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31E43"/>
          <w:sz w:val="20"/>
          <w:szCs w:val="20"/>
        </w:rPr>
        <w:t>Подробную информацию о мероприятиях для абитуриентов можно получить по адресу:</w:t>
        <w:br/>
        <w:t>ул. Проф. Попова, д. 5, СПбГЭТУ «ЛЭТИ»,</w:t>
        <w:br/>
        <w:t>5 корп., а.5313, центр «Абитуриент»</w:t>
        <w:br/>
        <w:t>тел. (812)325-87-05</w:t>
        <w:br/>
        <w:t>https://etu.ru/ru/abiturientam/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mos.ru/go/go_scool/Articles/go_school_post_ekz_spec.html" TargetMode="External"/><Relationship Id="rId3" Type="http://schemas.openxmlformats.org/officeDocument/2006/relationships/hyperlink" Target="https://obrmos.ru/go/go_scool/news/go_go_scool_news_otm_ege_2021_d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36:00Z</dcterms:created>
  <dc:creator>User</dc:creator>
  <dc:description/>
  <dc:language>en-US</dc:language>
  <cp:lastModifiedBy>Пользователь Windows</cp:lastModifiedBy>
  <dcterms:modified xsi:type="dcterms:W3CDTF">2020-11-16T10:36:00Z</dcterms:modified>
  <cp:revision>2</cp:revision>
  <dc:subject/>
  <dc:title/>
</cp:coreProperties>
</file>